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1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模拟沙盘实训室建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学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匡家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升级酒店管理现有实训基地（智能客房、酒店信息智能实训室、在线营销实训室、智慧酒店工作室等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管理学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匡家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francisg</cp:lastModifiedBy>
  <dcterms:modified xsi:type="dcterms:W3CDTF">2017-05-31T06:0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