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交流与合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J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境外合作院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-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，实现教师互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以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交流中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樊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交流与合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J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赴境外研修、实习和升学的学生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交流中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樊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交流与合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J-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旅游管理、烹饪工艺与营养、酒店管理、空中乘务、旅游英语等专业的国际认证工作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交流中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樊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交流与合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J-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外籍教师聘用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际交流中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樊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