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师资队伍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Z-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强党风廉政建设，开展党风廉政专题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以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纪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林生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海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久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