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省级示范校建设重点项目进展情况统计表</w:t>
      </w:r>
    </w:p>
    <w:tbl>
      <w:tblPr>
        <w:tblW w:w="14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725"/>
        <w:gridCol w:w="2638"/>
        <w:gridCol w:w="1189"/>
        <w:gridCol w:w="1009"/>
        <w:gridCol w:w="1047"/>
        <w:gridCol w:w="1240"/>
        <w:gridCol w:w="5322"/>
      </w:tblGrid>
      <w:tr>
        <w:trPr>
          <w:tblHeader w:val="true"/>
          <w:trHeight w:val="79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点工作分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号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部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管校领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完成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完成（三选一）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项目说明进度，未完成项目说明原因</w:t>
            </w:r>
            <w:r>
              <w:rPr>
                <w:rStyle w:val="FootnoteCharacters"/>
                <w:rStyle w:val="FootnoteAnchor"/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制机制改革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Z-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立“产教合作处”或“校企合作处”（该项目可做调整优化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织人事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邸平伟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海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师资队伍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Z-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选拔行业专业带头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-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织人事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邸平伟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春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寅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师资队伍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Z-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选拔校内专业带头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-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选派专业带头人培养对象境内外业务学习、培训、研修、学术交流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织人事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邸平伟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春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寅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师资队伍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Z-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选拔骨干教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-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选派骨干教师、旅游业青年专家和“万名旅游英才”项目成员到境内外业务学习、培训、研修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，到企业挂职锻炼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织人事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邸平伟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春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寅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师资队伍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Z-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师赴境外培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以上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织人事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邸平伟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春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寅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师资队伍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Z-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推荐省级青蓝工程中青年学术带头人培养对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，省级青蓝工程青年骨干教师培养对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-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织人事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邸平伟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春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寅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师资队伍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Z-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推荐“万名旅游英才”教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以上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织人事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邸平伟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春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寅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师资队伍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Z-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验收时，专任专业教师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授课课时数应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4645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时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400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织人事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邸平伟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海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师资队伍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Z-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善现有教师企业工作站，新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-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企业“教师工作站”；安排专任教师赴行业企业一线实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；专业教师“一师一企”覆盖率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双师素质教师占专业教师比例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织人事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邸平伟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春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寅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师资队伍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Z-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引进高层次人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，为其搭建平台，发挥教学、科研的引领作用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织人事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邸平伟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春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寅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师资队伍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Z-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录新教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-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进教师参加培训、研习和实践活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-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，跟班听课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课时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织人事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邸平伟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春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寅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师资队伍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Z-1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验收时，从行业企业聘请的兼职教师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授课课时数应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245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课时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309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师承担专业课比例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织人事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邸平伟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春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寅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师资队伍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Z-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层干部集中培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以上，领导能力提升专题讲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以上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织人事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邸平伟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海平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口支援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K-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选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中层干部赴对口支援学校交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组织人事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邸平伟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海平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久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zh-CN"/>
        </w:rPr>
        <w:t>项目进度指从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开始创建工作至今的工作进度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09:00Z</dcterms:created>
  <dc:creator>francisg</dc:creator>
  <dc:description/>
  <dc:language>en-US</dc:language>
  <cp:lastModifiedBy>francisg</cp:lastModifiedBy>
  <dcterms:modified xsi:type="dcterms:W3CDTF">2017-05-31T06:04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