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旅游英语专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训基地建设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说明本部门实训基地已签订合同的金额，已支付费用金额；描述本部门实训基地建设进展情况，预期完成日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