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Z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探索混合所有制办学体制，创建混合所有制航空暨运输服务学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艺术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娅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机房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艺术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娅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乘务综合技能实训室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艺术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娅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艺术系校内实训基地文化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艺术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娅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