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学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X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地方财政专项拨款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6.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16.7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，行业、企业专项投入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增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，贷款余额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降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，自筹资金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1.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陆卯荣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春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顾至欣</cp:lastModifiedBy>
  <dcterms:modified xsi:type="dcterms:W3CDTF">2017-12-20T06:1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