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内实训基地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N-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店博物馆建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书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延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5-31T06:04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