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音室升级改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旅游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自主学习中心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旅游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