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em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Z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办学单位（机构）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洪涛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Z-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成运行良好的南京旅游职业学院理事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洪涛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bookmarkStart w:id="0" w:name="OLE_LINK23"/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口支援</w:t>
            </w:r>
            <w:bookmarkEnd w:id="0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K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增对口支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高职院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中职校，支援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，为对口支援院校培训教师和管理骨干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，联合培养学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洪涛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