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省级示范校建设重点项目进展情况统计表</w:t>
      </w:r>
    </w:p>
    <w:tbl>
      <w:tblPr>
        <w:tblW w:w="14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725"/>
        <w:gridCol w:w="2638"/>
        <w:gridCol w:w="1189"/>
        <w:gridCol w:w="1009"/>
        <w:gridCol w:w="1047"/>
        <w:gridCol w:w="1240"/>
        <w:gridCol w:w="5322"/>
      </w:tblGrid>
      <w:tr>
        <w:trPr>
          <w:tblHeader w:val="true"/>
          <w:trHeight w:val="79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点工作分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号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部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管校领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完成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完成（三选一）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项目说明进度，未完成项目说明原因</w:t>
            </w:r>
            <w:r>
              <w:rPr>
                <w:rStyle w:val="FootnoteCharacters"/>
                <w:rStyle w:val="FootnoteAnchor"/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服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H-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在建设周期内，江苏中心旅馆管理咨询公司直接管理中、高星级酒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以上，提供咨询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左右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营业收入达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以上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中心旅馆管理咨询公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乃法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操阳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久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zh-CN"/>
        </w:rPr>
        <w:t>项目进度指从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开始创建工作至今的工作进度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09:00Z</dcterms:created>
  <dc:creator>francisg</dc:creator>
  <dc:description/>
  <dc:language>en-US</dc:language>
  <cp:lastModifiedBy>francisg</cp:lastModifiedBy>
  <dcterms:modified xsi:type="dcterms:W3CDTF">2017-05-31T06:03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