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省级示范校建设重点项目进展情况统计表</w:t>
      </w:r>
    </w:p>
    <w:tbl>
      <w:tblPr>
        <w:tblW w:w="1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725"/>
        <w:gridCol w:w="2638"/>
        <w:gridCol w:w="1189"/>
        <w:gridCol w:w="1009"/>
        <w:gridCol w:w="1047"/>
        <w:gridCol w:w="1240"/>
        <w:gridCol w:w="5322"/>
      </w:tblGrid>
      <w:tr>
        <w:trPr>
          <w:tblHeader w:val="true"/>
          <w:trHeight w:val="79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工作分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管校领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（三选一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项目说明进度，未完成项目说明原因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宣传工作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C-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争取在旅游报刊稿数量达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篇；深化与新华日报的合作，扩大学校在社会上的影响力。继续加强与江苏、南京地方纸媒、电视台、网站的合作，实现全方位、多维度地宣传学校。争取在中国教育报报道宣传学校办学特色亮点，提升学校的影响力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宣传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德成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项目进度指从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开始创建工作至今的工作进度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9:00Z</dcterms:created>
  <dc:creator>francisg</dc:creator>
  <dc:description/>
  <dc:language>en-US</dc:language>
  <cp:lastModifiedBy>francisg</cp:lastModifiedBy>
  <dcterms:modified xsi:type="dcterms:W3CDTF">2017-05-31T06:05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