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省级示范校建设重点项目进展情况统计表</w:t>
      </w:r>
    </w:p>
    <w:tbl>
      <w:tblPr>
        <w:tblW w:w="1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725"/>
        <w:gridCol w:w="2638"/>
        <w:gridCol w:w="1189"/>
        <w:gridCol w:w="1009"/>
        <w:gridCol w:w="1047"/>
        <w:gridCol w:w="1240"/>
        <w:gridCol w:w="5322"/>
      </w:tblGrid>
      <w:tr>
        <w:trPr>
          <w:tblHeader w:val="true"/>
          <w:trHeight w:val="79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工作分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管校领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（三选一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项目说明进度，未完成项目说明原因</w:t>
            </w:r>
            <w:r>
              <w:rPr>
                <w:rStyle w:val="FootnoteCharacters"/>
                <w:rStyle w:val="FootnoteAnchor"/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内实训基地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N-1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烹饪教学演示中心建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烹饪与营养学院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新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内实训基地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N-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餐实训中心建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烹饪与营养学院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新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内实训基地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N-1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烹饪创业实践室建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烹饪与营养学院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新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内实训基地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N-1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烹饪博物馆和食品标本馆建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烹饪与营养学院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新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服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H-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依托烹饪研究所，与企业合作组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菜点研发团队，开发相关菜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以上；举办主题菜品开发高级研讨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，开设创新菜点培训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。举办美食节活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场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烹饪研究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邵万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操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久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项目进度指从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开始创建工作至今的工作进度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9:00Z</dcterms:created>
  <dc:creator>francisg</dc:creator>
  <dc:description/>
  <dc:language>en-US</dc:language>
  <cp:lastModifiedBy>顾至欣</cp:lastModifiedBy>
  <dcterms:modified xsi:type="dcterms:W3CDTF">2017-12-20T05:55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