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时，合作企业对学校投入的设备总值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.5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2.5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产管理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韩琳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时，教学仪器设备数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5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，教学设备总值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12.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32.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，校内实训基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数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/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产管理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韩琳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6-05T00:35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