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紫金研究院签订技术服务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-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项目总额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以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紫金研究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4:1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