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合作企业接收就业的学生数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跨省招生比例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 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，对西部招生比例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.3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％（注：普通高考计划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S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时，毕业生初次就业率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.56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初次就业平均月薪应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增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生就业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