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课程标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专业核心课程，开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校企合作课程，课程中均应包含在线开放课程内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-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双语课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-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创新创业课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-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产学合作教材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-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托御冠教学酒店，</w:t>
            </w:r>
            <w:r>
              <w:rPr>
                <w:rStyle w:val="Font11"/>
                <w:lang w:val="en-US" w:eastAsia="zh-CN" w:bidi="ar"/>
              </w:rPr>
              <w:t>建立“产学研创一体”的生产性教育教学基地，推进“现代学徒制”教学模式改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-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成“专兼结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师素质”的专业教学团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专兼结合的行业培训、项目策划、企业咨询、大赛指导服务团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-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学生“双证书”获取率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2.39%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-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有专业的实践教学学时数均应占总学时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大中心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D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成实践教育教学中心并开展相关活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举办青年教师教学竞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生就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S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对口单招招生专业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数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/4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人 增至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4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外顶岗实习管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W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校外示范顶岗实习基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外顶岗实习管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W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校外顶岗实习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以上）基地数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外顶岗实习管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W-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签订校企合作协议的企业数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，合作企业接收的顶岗实习学生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校内生产性实训（学时）平均比例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.6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法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顾至欣</cp:lastModifiedBy>
  <cp:lastPrinted>2017-06-20T09:08:00Z</cp:lastPrinted>
  <dcterms:modified xsi:type="dcterms:W3CDTF">2017-12-20T05:5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