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酒店管理专业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eastAsia="黑体" w:cs="黑体" w:ascii="黑体" w:hAnsi="黑体"/>
          <w:b/>
          <w:bCs/>
          <w:sz w:val="56"/>
          <w:szCs w:val="9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示范建设阶段性自评报告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（</w:t>
      </w: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  <w:t>2017</w:t>
      </w: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年秋学期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部门负责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填  报  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2017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年</w:t>
      </w: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12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u w:val="none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一、总体建设情况与成效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《目标责任书》，主要描述本学期示范建设总体情况与成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实训基地建设情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主要说明本部门实训基地已签订合同的金额，已支付费用金额；描述本部门实训基地建设进展情况，预期完成日期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示范校建设的特色与亮点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主要描述本部门在示范建设中的标志性成果、特色、亮点，鼓励在《目标责任书》的任务之外发掘特色亮点，并提供相应的支撑材料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示范校建设中存在的主要问题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《目标责任书》，主要描述未按期完成的示范建设任务情况，主要存在的问题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五、下一阶段的工作计划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下一阶段《目标责任书》任务和目前示范建设中存在的主要问题，有针对性的提出改进措施与工作方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01:00Z</dcterms:created>
  <dc:creator>francisg</dc:creator>
  <dc:description/>
  <dc:language>en-US</dc:language>
  <cp:lastModifiedBy>顾至欣</cp:lastModifiedBy>
  <dcterms:modified xsi:type="dcterms:W3CDTF">2017-12-20T06:36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