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大中心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大学生创新创业中心并开展相关活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工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大中心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D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学生职业素质养成中心并开展相关活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工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